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abella valutazione</w:t>
        <w:br/>
      </w:r>
    </w:p>
    <w:p>
      <w:pPr>
        <w:pStyle w:val="Normal"/>
        <w:widowControl w:val="false"/>
        <w:spacing w:lineRule="auto" w:line="280"/>
        <w:ind w:right="71" w:hanging="0"/>
        <w:jc w:val="both"/>
        <w:rPr>
          <w:rFonts w:ascii="Tahoma" w:hAnsi="Tahoma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eastAsia="en-US"/>
        </w:rPr>
      </w:r>
    </w:p>
    <w:tbl>
      <w:tblPr>
        <w:tblW w:w="892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9"/>
        <w:gridCol w:w="2359"/>
      </w:tblGrid>
      <w:tr>
        <w:trPr>
          <w:trHeight w:val="1057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8" w:after="0"/>
              <w:ind w:left="118" w:right="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Adesione della scuola ai Campionati Studenteschi ed eventuali risultati sportivi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" w:after="0"/>
              <w:ind w:left="115" w:right="-20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max 15</w:t>
            </w:r>
          </w:p>
        </w:tc>
      </w:tr>
      <w:tr>
        <w:trPr>
          <w:trHeight w:val="1067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3" w:before="23" w:after="0"/>
              <w:ind w:left="122" w:right="48" w:hanging="5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Esperienza della scuola, svolta negli ultimi 5 anni scolastici, nella gestione di fondi nazionali, regionali o provinciali per l'attività sportiva scolastica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3" w:before="28" w:after="0"/>
              <w:ind w:left="106" w:right="43" w:firstLine="1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3</w:t>
            </w:r>
          </w:p>
          <w:p>
            <w:pPr>
              <w:pStyle w:val="Normal"/>
              <w:widowControl w:val="false"/>
              <w:spacing w:lineRule="auto" w:line="283" w:before="28" w:after="0"/>
              <w:ind w:left="106" w:right="43" w:firstLine="1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esperienza;</w:t>
            </w:r>
          </w:p>
          <w:p>
            <w:pPr>
              <w:pStyle w:val="Normal"/>
              <w:widowControl w:val="false"/>
              <w:spacing w:lineRule="auto" w:line="283" w:before="28" w:after="0"/>
              <w:ind w:left="106" w:right="43" w:firstLine="1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max. punti 15</w:t>
            </w:r>
          </w:p>
        </w:tc>
      </w:tr>
      <w:tr>
        <w:trPr>
          <w:trHeight w:val="1079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8" w:after="0"/>
              <w:ind w:left="113" w:right="49" w:firstLine="10"/>
              <w:jc w:val="both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 xml:space="preserve">Esperienza della scuola, svolta negli ultimi 5 anni scolastici, quale capofila di rete per l'organizzazione di manifestazioni sportive territoriali 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8" w:after="0"/>
              <w:ind w:left="115" w:right="44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3</w:t>
            </w:r>
          </w:p>
          <w:p>
            <w:pPr>
              <w:pStyle w:val="Normal"/>
              <w:widowControl w:val="false"/>
              <w:spacing w:lineRule="auto" w:line="280" w:before="28" w:after="0"/>
              <w:ind w:left="115" w:right="44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esperienza</w:t>
            </w:r>
          </w:p>
          <w:p>
            <w:pPr>
              <w:pStyle w:val="Normal"/>
              <w:widowControl w:val="false"/>
              <w:spacing w:lineRule="auto" w:line="280" w:before="28" w:after="0"/>
              <w:ind w:left="115" w:right="44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max. punti 15</w:t>
            </w:r>
          </w:p>
        </w:tc>
      </w:tr>
      <w:tr>
        <w:trPr>
          <w:trHeight w:val="1362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5" w:after="0"/>
              <w:ind w:left="118" w:right="57" w:firstLine="5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Capacità della scuola, svolta negli ultimi 5 anni scolastici ,nella compartecipazione all'organizzazione di manifestazioni sportive scolastiche a livello  regionale e provincial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</w:tabs>
              <w:spacing w:lineRule="auto" w:line="288" w:before="25" w:after="0"/>
              <w:ind w:left="120" w:right="40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</w:tabs>
              <w:spacing w:lineRule="auto" w:line="288" w:before="25" w:after="0"/>
              <w:ind w:left="120" w:right="40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manifest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</w:tabs>
              <w:spacing w:lineRule="auto" w:line="288" w:before="25" w:after="0"/>
              <w:ind w:left="120" w:right="40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max. punti 20</w:t>
            </w:r>
          </w:p>
        </w:tc>
      </w:tr>
      <w:tr>
        <w:trPr>
          <w:trHeight w:val="1282" w:hRule="exact"/>
        </w:trPr>
        <w:tc>
          <w:tcPr>
            <w:tcW w:w="6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3" w:after="0"/>
              <w:ind w:left="127" w:right="31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Esperienza della scuola , svolta negli ultimi 5 anni scolastici nell'organizzazione di manifestazioni sportive scolastiche a livello nazionale ed internazional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8</w:t>
            </w:r>
          </w:p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esperienza max punti 40</w:t>
            </w:r>
          </w:p>
        </w:tc>
      </w:tr>
      <w:tr>
        <w:trPr>
          <w:trHeight w:val="1282" w:hRule="exact"/>
        </w:trPr>
        <w:tc>
          <w:tcPr>
            <w:tcW w:w="6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3" w:after="0"/>
              <w:ind w:left="127" w:right="31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 xml:space="preserve">Esperienze di gestione di progetti nazionali ed internazionali MIUR sull’attività sportiva </w:t>
            </w:r>
          </w:p>
          <w:p>
            <w:pPr>
              <w:pStyle w:val="Normal"/>
              <w:widowControl w:val="false"/>
              <w:spacing w:lineRule="auto" w:line="280" w:before="23" w:after="0"/>
              <w:ind w:left="127" w:right="31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3 per ogni anno max punti 15</w:t>
            </w:r>
          </w:p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80" w:before="23" w:after="0"/>
        <w:ind w:left="127"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left="127"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left="127"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left="5083" w:right="31" w:firstLine="581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Sigla">
    <w:name w:val="sigla"/>
    <w:basedOn w:val="Normal"/>
    <w:qFormat/>
    <w:pPr>
      <w:spacing w:lineRule="auto" w:line="288" w:before="1200" w:after="0"/>
    </w:pPr>
    <w:rPr>
      <w:rFonts w:ascii="Tahoma" w:hAnsi="Tahoma" w:cs="Tahoma"/>
      <w:color w:val="333333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rFonts w:ascii="Tahoma" w:hAnsi="Tahoma" w:cs="Tahoma"/>
      <w:color w:val="505050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5:00Z</dcterms:created>
  <dc:creator>M.I.U.R.</dc:creator>
  <dc:description/>
  <dc:language>en-US</dc:language>
  <cp:lastModifiedBy>Administrator</cp:lastModifiedBy>
  <cp:lastPrinted>2019-02-05T15:03:00Z</cp:lastPrinted>
  <dcterms:modified xsi:type="dcterms:W3CDTF">2019-02-20T13:55:00Z</dcterms:modified>
  <cp:revision>2</cp:revision>
  <dc:subject/>
  <dc:title/>
</cp:coreProperties>
</file>